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Załącznik nr 2 do SWZ – Oświadczenie wykonawcy o niepodleganiu wykluczeniu z postępowania oraz spełnienia warunków udziału w postępowaniu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siębiorstwo Gospodarki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omunalnej i Mieszkaniowej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ółka z ograniczoną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powiedzialnością w Koninie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ul. M. Dąbrowskiej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 w:bidi="en-US"/>
        </w:rPr>
      </w:pPr>
      <w:r>
        <w:rPr>
          <w:rFonts w:eastAsia="Times New Roman" w:cs="Tahoma" w:ascii="Tahoma" w:hAnsi="Tahoma"/>
          <w:b/>
          <w:sz w:val="18"/>
          <w:szCs w:val="18"/>
          <w:lang w:eastAsia="pl-PL" w:bidi="en-US"/>
        </w:rPr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Wymiana bram wjazdowych w budynku garażowym PGKiM Sp. z o. o. ul. Marii Dąbrowskiej 8 w Konini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18:00Z</dcterms:created>
  <dc:creator>Marek Michalak</dc:creator>
  <dc:description/>
  <cp:keywords/>
  <dc:language>en-US</dc:language>
  <cp:lastModifiedBy>konto3</cp:lastModifiedBy>
  <cp:lastPrinted>2025-12-09T12:18:00Z</cp:lastPrinted>
  <dcterms:modified xsi:type="dcterms:W3CDTF">2025-12-09T11:18:00Z</dcterms:modified>
  <cp:revision>2</cp:revision>
  <dc:subject/>
  <dc:title/>
</cp:coreProperties>
</file>